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0442612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080322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37263520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